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ЦIОНАЛЬНА ЮРИДИЧНА АКАДЕМIЯ УКРАЇНИ</w:t>
      </w:r>
    </w:p>
    <w:p>
      <w:pPr>
        <w:pStyle w:val="PlainText"/>
        <w:ind w:left="14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МЕНI ЯРОСЛАВА МУДРОГО</w:t>
      </w:r>
    </w:p>
    <w:p>
      <w:pPr>
        <w:pStyle w:val="PlainText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14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ило Микола Петрович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ind w:left="504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К 347.963</w:t>
      </w:r>
    </w:p>
    <w:p>
      <w:pPr>
        <w:pStyle w:val="PlainText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50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left="21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ИЙ НАГЛЯД ЗА ДОДЕРЖАННЯМ ПРАВ ТА ЗАКОННИХ IНТЕРЕСІВ  ЗАСУДЖЕНИХ ДО ПОЗБАВЛЕННЯ ВОЛI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Спеціальність: 12.00.10 - судоустрiй; прокуратура та адвокатура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АВТОРЕФЕРАТ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ертації на здобуття наукового ступе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ндидата юридичних наук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Харків 199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гальна характеристика робот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туальнiсть  теми дисертацiйного дослiдження.  Сучас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а   знаходиться  на  шляху  до  створення   незалеж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ої    держави,   яка   повинна   стати    iнструмент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езпечення  прав  i  свобод  людини,  гарантом   реаль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хисту  її  законних iнтересiв. Сама людина,  її  життя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оров'я,  честь  i гiднiсть, недоторканiсть  та  безпека  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вищою  соцiальною цiннiстю в Українi (ст. З Конституцiї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ня  судово-правової  реформи,  iнтеграцiя  до   нор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жнародного   права   потребує   приведення   нацiональ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вства  у вiдповiднiсть з мiжнародними стандартами  в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узi прав людини, вдосконалення дiючих та створення  нов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  захисту прав i свобод громадян, в тому числi  тих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i перебувають у мiсцях 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ростання  злочинностi в Українi призвело до  того,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iвняно  з  1990  роком число заарештованих  i 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бiльшилося  майже  удвiчi,  а кiлькiсть  установ 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ь  та  слiдчих iзоляторiв залишилася майже  такою  ж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ад  встановленi санiтарнi норми утримується  бiльше  30,1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с.   осiб,   i   зараз   немає  вiдповiдних   матерiаль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ливостей  для  полiпшення  їхнього  становища.  Одним  i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обiв  забезпечення прав та законних iнтересiв 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позбавлення  волi є прокурорський нагляд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при виконаннi судових рiшень у кримiнальних справах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  також   при   застосуваннi  iнших  заходiв   примус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у,   пов'язаних  з  обмеженням   особистої   свобод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адян (ст. 121 п.4 Конституцiї України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формування   прокуратури,  яке  зараз   вiдбувається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нне  перетворити її в орган, здатний забезпечити високи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iвень захисту конституцiйних прав i свобод громадян, у то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i  й  тих, якi вiдбувають покарання в мiсцях позбав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i.  У  зв'язку  з  цим  зростає актуальнiсть  дослiд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них  та  практичних проблем прокурорського  нагляд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'язаних    з   розробкою   певних   правових   механiзм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езпечення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нтерес   до  даної  проблеми  пов'язується   також 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готовкою   до  прийняття  нового  Закону   України   "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у",  Кримiнально-процесуального  та   Кримiналь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вчого  кодексiв України, в яких будуть  вiдображенi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кретизованi вiдповiднi положення Конституцiї  України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и мiжнародного прав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упiнь    дослiдження   теми   дисертацiї.    Пробле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за додержанням законiв  в  установ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 покарань, у тому числi прав та законних iнтерес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до позбавлення волi, дослiджувались  у  роботах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I.Баскова,   Н.М.Бєлякiна,   Г.I.Бровiна,   В.Н.Глазкової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.Н.Даньшина, Т.Н.Добровольської, В.К.Звiрбуля,  М.I.Колос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А.Князєва,   В.Т.Михайлова,  Е.С.Нiкулiна,   Д.I.Пишньов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.М.Рагiнського, А.Л.Ременсона, А.Л.Рiвлiна, В.М.Савицького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З.    Самсонова,   А.П.   Сафонова,   В.I.   Селiверстов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М.Спиридонова, В.С.Тадевосяна, Ф.А.Томасевича,  В.М.Трубн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ва,  В.Д.Фiнька, I.Х.Хамiдуллiна, Ю.К.Якимовича та  деяк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mxhu учених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зитивно оцiнюючи працi цих учених, якi внесли значни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ок  у  розробку  теорiї  прокурорського  нагляду,   слiд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значити,  що,  по-перше, науковi працi  вказаних  автор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ли  опублiкованi  до  прийняття Конституцiї  України  1996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ку,   тому   багато  теоретичних  положень   дослiджува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iяльностi прокуратури потребують переосмислення;  по-друге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и  прокурорського  нагляду  за  додержанням 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 засуджених  до  позбавлення   волi   н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имали    належного   теоретичного   опрацювання:    нема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ографiчних     робiт,    присвячених    цим     проблема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 нагляду;   по-третє,   проведення   рефор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го   законодавства,   спрямованої  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цiальну  переорiєнтацiю виконання кримiнальних покарань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хуванням   мiжнародно-правових  актiв  з   прав   людин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iв      законностi,     гуманiзму,      демократизм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едливостi,  диференцiацiї й iндивiдуалiзацiї  вихов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ливу  на  засуджених  потребує  вдосконалення  дiючих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ворення  нових  механiзмiв захисту прав осiб,  позбавл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i,  пiдвищення законодавчих гарантiй їх  додержання;  п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е,  важливе практичне значення має розробка  методи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за додержанням законiв  в  установ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 покарань, а також визначення  шляхiв  оптимiз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iяльностi прокурорiв у зазначенiй сфер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значенi обставини обумовили вибiр теми дисертацiй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 та свiдчать про його актуальнiсть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в'язок   роботи  з  науковими  програмами.  Дисертацi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а  на  кафедрi органiзацiї судових та  правоохор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iв   Нацiональної  юридичної  академiї  України   iме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рослава  Мудрого  згiдно з комплексною цiльовою  програмою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роблеми  удосконалення органiзацiї  i  дiяльностi  суду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охоронних   органiв  в  умовах  формування   соцiаль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ої     держави"     (номер    державної     реєстрацiї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86.0.099031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'єкт  та  предмет дослiдження. Об'єкт  дисертацiй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 становлять норми чинного законодавства України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узi  правового  регулювання  прокурорського  нагляду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законiв в установах виконання покарань, а  також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а практика i правова доктрин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метом  наукової  роботи є правовi  i  органiзацiй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пекти  здiйснення  прокурорського нагляду 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та законних iнтересiв засуджених до 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ологiчною   основою   дослiдження   є    поло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iалектико-матерiалiстичного методу пiзнання соцiальних явищ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 його   конкретизацiя  -  системно-структурний   пiдхiд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осовувалися  також  методи:  статистичний,  порiвняль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ий.  логiчний,  конкретних  соцiологiчних  дослiджень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изованого iнтерв'ю та iншi сучаснi методи  наук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знання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нформацiйна база дослiдження включає норми Конститу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,   кримiнального,   кримiнально-процесуального 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го законодавства, Закону  України  "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у"   та  iнших  законiв  України  i   країн   СНД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жнародно-правових   документiв  у  галузi   прав   людин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их   актiв,   якi   регулюють   правове   становищ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до позбавлення волi, постанови Пленуму Верхов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у  України,  накази  Генерального  прокурора  України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нiстра внутрiшнiх справ України, а також працi вiтчизня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   зарубiжних  авторiв  у  галузi  кримiнального   процес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, теорiї держави i права,  цивiль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та iнших наук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дисертацiї використано емпiричний матерiал, зiбрани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ом    шляхом   вивчення   та   узагальнення    практи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  нагляду   за   додержанням    кримiналь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вчого законодавства Генеральної прокуратури України, 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ж  в установах виконання покарань Харкiвської, Сумської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iровоградської, Черкаської, Волинської областей за  остан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 рокiв. У ходi дослiдження проанкетовано 125 прокурорiв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за додержанням законiв при виконаннi судових  рiш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  кримiнальних  справах  та  понад  1000 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 використав також власний досвiд роботи прокурор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iльше 20 рокiв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а  i  завдання дослiдження. Основною метою роботи  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лексне  всебiчне дослiдження теоретичних  та  практич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,  пов'язаних  з  забезпеченням  додержання 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засуджених до позбавлення волi  засоба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; оновлення змiсту правового  статус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х осiб; створення необхiдного дiєвого механiзму реалiз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їх  прав  та  законних  iнтересiв з урахуванням  мiжнарод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их  документiв  про  права  людини,  досягнень   нау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нагляду, кримiнального процесу  та  виправ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го прав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iдповiдно  до  цiєї мети необхiдно було вирiшити  та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дання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визначити об'єкт та предмет прокурорського нагляду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з'ясувати   сутнiсть  прокурорського   нагляду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, його завдання та мiсце у загальнiй систем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антованостi прав осiб, позбавлених волi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розробити  додаткову систему повноважень  прокурор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ямованих  на  змiцнення  гарантiй  додержання   прав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 засуджених до позбавлення  волi,  пе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iзми реалiзацiї цих повноважень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дослiдити  особливостi  правового  становища  осiб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их  волi, недолiки в його правовому  регулюваннi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ахуванням положень нової Конституцiї України та мiжнарод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их документiв у галузi прав людини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з'ясувати  тенденцiї  та  закономiрностi   розвитк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ї  практики  з нагляду за  додержанням 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осiб, позбавлених волi, i на цiй  основ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робити  методику  прокурорського нагляду 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в установах виконання покарань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  створити    теоретичнi    основи    удоскона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вства     в    частинi    правової     регламент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 за  додержанням  прав  та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засуджених до 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казанi  мета  та  завдання  обумовлюються  потреба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ї     практики,    сучасним    станом     теор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 та  рiвнем  розробленостi   пробле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за додержанням прав та законних iнтересiв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кова новизна одержаних результатiв визначається тим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о  вперше  здiйснено  комплексне  монографiчне  дослiд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  прокурорського  нагляду  за  додержанням  прав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 засуджених  до  позбавлення  волi,  я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глянутi   пiд   кутом  зору  принципово  нових   полож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итуцiї України, мiжнародно-правових документiв у галуз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  людини   в   свiтлi  реформи  кримiнально-виконавч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вства в Україн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кова  новизна  визначається також  тими  конкретни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ами,   якi  були  одержанi  в  процесi   провед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 i знайшли вiдображення в основних положеннях,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осяться на захист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 конкретизуються   об'єкт,   предмет   i   завд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 за  додержанням  прав  та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засуджених до позбавлення волi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дослiджується система повноважень, якi  забезпечу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  прав  та  законних iнтересiв  осiб,  позбавл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i,   пропонуються  певнi  механiзми  пiдвищення  дiєв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нагляду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доводиться  доцiльнiсть закрiплення у новому  Зако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 "Про прокуратуру" обов'язку прокурора з нагляду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законiв  при  виконаннi   судових   рiшень 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их  справах (далi - галузевого прокурора)  вносит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ння  вищестоящому прокурору в зв'язку  з  незаконним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грунтованим судовим рiшенням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вперше  пропонується законодавчо надати прокурору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за додержанням законiв при виконаннi судових  рiш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 кримiнальних  справах  право безпосередньо  звертатися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стом  до  суду  у  випадках  виявлення  незаконного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грунтованого  призначення  засудженому  виду   виправ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ї  колонiї  (на  пiдставi  вивчення  особової  справ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ого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стаття  411  КПК  України  встановлює,  що  питання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'язанi   з  виконанням  вироку,  вирiшуються  у   судово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iданнi  з участю прокурора. Разом з тим неявка  в  судов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iдання останнього не зупиняє розгляду судом певних пита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клопотань  (ст.  ст.  4111,  414  КПК).  Обгрунтовує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iднiсть  встановлення у новому КПК України обов'язков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тi  прокурора у судовому розглядi питань,  пов'язаних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м вироку (ст. ст. 407-411 КПК України)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робиться висновок про доцiльнiсть надання  прокурор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 на  внесення касацiйного подання на судовi рiшення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падках,   коли  призначенi  засудженому  мiра   та   умов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бування покарання змiнюються на бiльш суворi  (  ст.  ст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07-410 КПК; ст. ст. 45 ч.5; 461; 462 КК України);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висловлюється пропозицiя про закрiплення у  ст.  110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К  України:  1) обов'язку адмiнiстрацiї установ 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ь   у   всiх  випадках  розглядати   клопотання   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я засудженого до умовно-дострокового  звiльн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о   замiну  невiдбутої  частини  покарання  бiльш   м'яки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ягом  одного мiсяця пiсля вiдбуття встановленої  закон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ини строку покарання, а у разi вiдмови в наданнi  та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 -  мотивувати  це  рiшення  та  ознайомлювати  з  ни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ого; 2) обов'язку погодження рiшень комiсiй  устано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умовно-дострокового звiльнення з прокурором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у  новий  КВК  України  пропонується  ввести  нор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упного  змiсту:  "Переведення  засуджених  до   ПКТ, 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онiях  особливого режиму з ПКТ - в одиночнi камери,  а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юрмах  -  на  суворий режим, повернення зi звичайних  жил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iщень   до   ПКТ   у  ВТК  особливого   режиму   повинн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iйснюватися за погодженням зi спостережною  комiсiєю  -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цiї  прокурора  з  нагляду за  додержанням  законiв  пр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i судових рiшень у кримiнальних справах"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визначається змiст правового становища засуджених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волi  та дослiджуються складовi  елементи,  я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зують його сутнiсть: суб'єктивнi права  засуджених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їх законнi iнтереси та обов'язки цих осiб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з метою подальшого вдосконалення правового становищ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 до  позбавлення  волi  та  змiцнення   правов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антiй  додержання  їх  прав пропонується:  у  новому  КВ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чiтко визначити права, законнi iнтереси та обов'яз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азаних  осiб, у тому числi вперше закрiпити  їх  право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исту   безпеку,   на  щорiчну  вiдпустку,   на   свобод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iтогляду  та  вiросповiдання, на доступ до  iнформацiї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iзується специфiка прокурорського нагляду за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х  прав;  наводиться класифiкацiя дисциплiнарних  стягн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на  пiдставi  ознаки їх правового  становища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грунтовується  необхiднiсть закрiплення у законi  перелiк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порушень,    за   якi   передбачається    дисциплiнар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альнiсть  засуджених, а  також  види  дисциплiнар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ягнень за вiдповiднi правопорушення; формулюється завд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тивно-розшукової  дiяльностi  в   установах  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ь;  висловлюються додатковi аргументи щодо перебудов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iяльностi    спостережних    комiсiй,    зокрема,    шлях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орiєнтування їхньої дiяльностi на захист прав  та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засуджених до позбавлення волi; розроблена систем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мiни  умов  тримання  засуджених в  межах  однiєї  установ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   покарання,   формулюються   iншi    пропозицiї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ямованi  на приведення чинного законодавства та  вiдомч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их актiв у вiдповiднiсть до Конституцiї України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жнародно-правових актiв у галузi прав людини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обгрунтовується  доцiльнiсть  виключення  з  н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го   кодексу    України    норм,    я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бачають  погодження  вiдомчих  нормативних  актiв   МВС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  з  Генеральною  прокуратурою  України   в   галуз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 покарань, зокрема, з метою звiльнення прокуратур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 непритаманних їй функцiй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  розробленi    науково    обгрунтованi    методич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ацiї   щодо   здiйснення   прокурорських   перевiро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 законiв в установах виконання покарань;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з метою удосконалення системи статистичної звiтн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ої   прокуратури  України  пропонується   доповнит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дiл 5 форми №"ПМ", а також форму "П" певними показникам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i  характеризують ефективнiсть прокурорського  нагляду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не  та  практичне значення  одержаних  результат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го   теоретичного  дослiдження  полягає   в   тому, 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формульованi  пропозицiї щодо вдосконалення  законодавств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ика прокурорського нагляду можуть бути врахованi  як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сi  поточної нормотворчостi, так i при розробцi  н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у України "Про прокуратуру", Кримiнально-виконавчого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процесуального   кодексiв    України,    наказ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ого   прокурора  України,  а  також  у   практичнi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iяльностi органiв прокуратури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сновки та пропозицiї автора мають певне значення  дл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витку   теорiї   та   практики  прокурорського   нагляд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ямованi  на поглиблення правового забезпечення реалiз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та законних iнтересiв засуджених до позбавлення волi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уть  бути використанi в учбовому процесi юридичних  вуз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факультетiв,  а також у системi пiдвищення  квалiфiк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iв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истий  внесок  здобувача. Дисертацiя  є  самостiйн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вершеною  науковою роботою. Разом з тим у ходi дослiд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ристовувалися  деякi  положення,  якi  були  одержанi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iвавторствi,  що стосуються лише загальної  характеристи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их   засобiв  прокурорського  нагляду,   але   осно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и, якi характеризують наукову новизну, пов'язанi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робкою    певних    механiзмiв    пiдвищення     дiєв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 за  додержанням  прав  та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засуджених до позбавлення волi, отриманi  на  баз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истих   дослiджень,  критичного  осмислення  дисертант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изько ста п'ятдесяти наукових праць та нормативних джерел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урахуванням досвiду роботи дисертанта прокурором та ма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кове i практичне значення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обацiя  результатiв дисертацiї. Пiдсумки дисертацiй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 обговорювалися на спецiальному засiданнi кафедр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iзацiї  судових та правоохоронних органiв  Нацiональ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юридичної  академiї України iменi Ярослава Мудрого.  Осно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ня  i  висновки  роботи були  викладенi  на  науков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ктичних   конференцiях   та   семiнарах,   серед    яких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Вдосконалення    дiяльностi    прокуратури    на    засад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мократичних принципiв права" (Мiжнародний семiнар у Києвi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96 р.), "Органiзацiя прокурорського нагляду за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го  законодавства"  (Київ,   Генераль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а  України,1996 р.), Семiнар Мiнiстерства  юсти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 з  питань Iмплементацiї Європейської Конвенцiї  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обiгання  катуванням  чи  нелюдському  або   такому, 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ижує  гiднiсть поводженню чи покаранню (Київ, 1997  р.)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"Проблеми органiзацiї пiдтримання державного обвинувачення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iтлi вимог Конституцiї України" (Київ, 1998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вчальний  посiбник "Прокурорський нагляд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 в установах для попереднього ув'язнення" вiдповiдн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розпорядження заступника Генерального прокурора  Україн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iслано  прокурорам Автономної Республiки Крим,  областей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ст  Києва  i Севастополя та прирiвняним до них  прокурора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знайомлення i використання у практичнiй робот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инаючи  з  1993  року, автор використовує  матерiал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ого  дослiдження  в  навчальному  процесi  Iнститут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вищення квалiфiкацiї Генеральної прокуратури України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блiкацiї.  Основнi  теоретичнi  положення   i   виснов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ертацiї  знайшли вiдображення у чотирьох наукових  праця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двох навчальних посiбниках та двох статтях)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а  дисертацiї  визначена  метою  та  завдання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.   Дисертацiя   викладена   на   173   сторiнк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шинописного тексту, складається iз вступу, трьох роздiлiв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о   включають   шiсть  пiдроздiлiв,  висновку   та   списк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ристаних джерел (135 найменувань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ий змiст робот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вступi  обгрунтовується актуальнiсть  обраної  тем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начаються  цiлi  та  завдання  роботи,  розкриваються 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загальненому  виглядi  основнi  результати,   що   отрима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аслiдок  проведеного дослiдження i виносяться  на  захист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ладається наукове та практичне значення дисертацiї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першому роздiлi "Сутнiсть прокурорського нагляду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  волi"   дослiджуються   питання   соцiаль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чення  та  функцiй  прокуратури  на  сучасному   етап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удови   правових  засад  правової  держави,  визначає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'єкт  та  предмет прокурорського нагляду, з'ясовується  ї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iввiдношення,    розкривається   сутнiсть    нагляду 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, його завдання та мiсце у загальнiй систем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антованостi прав осiб, позбавлених вол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   подiляє  позицiю  вчених,  якi   вважають, 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а здiйснює самостiйний вид державної дiяльностi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є    елементом    загальнодержавної   системи   правоохорон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.В.Алексєв,    Д.М.Бакаєв,   Ю.М.Грошевой,    В.В.Долежан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В.Кривобок,  М.М.Маршунов,  В.Я.Тацiй  та   iншi).   Пов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iзацiя  принципiв правової держави в подальшому  потягн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  собою   змiни  функцiонального  призначення   бiльш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ржавно-правових  iнститутiв, що дiють нинi  в  Українi,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у  числi  i прокуратури. Однак на сучасному  етапi,  яки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'язаний  з  формуванням правових засад правової  держав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сутнi  будь-якi  соцiальнi  причини,  щоб  виправдовувал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уження  функцiй прокуратури. У процесi проведення правов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форми  в  Українi  прокуратура  покликана  властивими   ї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обами  забезпечити  верховенство закону  в  усiх  галузя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застосовчої  дiяльностi, захист конституцiйних  прав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бод людини i громадянин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iз  висловлених у лiтературi точок  зору  з  пита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мiсту  об'єкта  та предмета прокурорського  нагляду  прив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ертанта  до  висновку,  що  пiд  об'єктом  прокурорсь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 слiд  розумiти забезпечення засобами прокурорсь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верховенства закону в правозастосовчiй дiяльностi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им,  щоб  усi  правовiдносини, якi виникають  у  дiяльн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наглядових органiв,  органiзацiй,  осiб,  складалися 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ставi   закону.   Поняття  предмета  близьке   за   свої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значенням   до  поняття  об'єкта.  Це  поняття   доцiльн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ристовувати як конкретизуюче об'єкт нагляду стосовно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узей   нагляду,   закрiплених  у  Законi   України   "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у". Предмет властивий не лише галузям нагляду, ал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  будь-якому напрямку прокурорської дiяльностi  (мiж  -  ч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утрiшньогалузевої).   Стосовно  до   теми   дисертацiйного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  предметом прокурорського нагляду за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 при  виконаннi кримiнальних покарань, пов'язаних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м  волi  є:  1)  додержання  законностi  пiд  час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бування  засуджених  у  мiсцях  позбавлення   волi;   2)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  встановлених законом порядку та умов  вiдбув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ня;  3)  додержання  встановлених  законом  прав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iнтересiв засуджених до позбавлення волi,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ми своїх обов'язкiв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пiдставi аналiзу положень Конституцiї України  що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твердження  i  забезпечення прав людини,  дисертант  дiйшо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сновку,  що повноваження прокурора, пов'язанi  з  захисто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 i  законних iнтересiв громадян, у новому законодавств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  про   дiяльнiсть  прокуратури   потребують   с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сконалення.  Нагляд прокуратури за  додержанням 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 iнтересiв  громадян,  тим  бiльш  конституцiйних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нен визначатися як найважливiший (прiоритетний напрямок)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її  дiяльностi,  а  здiйснення  прокурорами  своїх  предста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цьких повноважень - розповсюджуватися на всi випадки, кол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ба захистити порушенi конституцiйнi права громадян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дисертацiї з'ясовується мiсце прокурорського нагляд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 загальнiй системi забезпечення прав та законних iнтерес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до  позбавлення волi, до якої  автор  вiдносить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и вiдомчого контролю МВС України, громадського контрол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остережнi   комiсiї,  служби  у  справах  неповнолiтнiх)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авiдомчого контролю (охорони здоров'я та освiти), а також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удового, парламентського та мiжнародного контролю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цьому прокурорський нагляд займає особливе мiсце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i   контрольно-наглядових  заходiв  охорони  прав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 засуджених  до  позбавлення  волi.   Ц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мовлюється   специфiкою  його  соцiального   призначення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сягом  та характером повноважень з можливiстю негайного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фективного реагування на порушення закону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  зазначає,  що  знаходиться у стадiї  станов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  нова  форма  контролю, як парламентський  контроль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 i  свобод  людини,   здiйснення   я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ладається на Уповноваженого Верховної Ради України з пра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ни.  У  майбутньому певну роль у  гарантуваннi 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iнтересiв засуджених  до позбавлення  волi  буду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iгравати   й  мiжнароднi  органiзацiї,  такi  як  Комiтет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iзацiї  Об'єднаних Нацiй з попередження злочинностi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ротьби  з  нею, органи ООН, що займаються проблемами  пра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дини,   Європейський  Комiтет  по  запобiганню   тортурам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людському  або такому, що принижує гiднiсть поводженню  ч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ню та iнш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другому роздiлi - "Проблеми прокурорського нагляду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волi"   аналiзуються   функцiї,   процесуальн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ище  та повноваження прокурора при здiйсненнi  нагляд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 додержанням  прав  та законних iнтересiв  засуджених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волi,  пропонуються певнi механiзми  пiдвищ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го    дiєвостi,   розглядаються   питання    законодавч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гулювання  правового становища засуджених до  позбав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i  в свiтлi нової Конституцiї України, проведення рефор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нiтенцiарної    системи,    спрямованої    на    соцiальн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орiєнтацiю виконання кримiнальних покарань з урахув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жнародно-правових стандартiв у галузi прав людини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пiдроздiлi  першому "Проблеми повноважень  прокурор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 здiйсненнi  нагляду  за додержанням  прав  та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 засуджених  до  позбавлення  волi"  дослiджую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i засоби прокурорського нагляду за додержанням прав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 iнтересiв   засуджених   до   позбавлення   волi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новаження прокурора в цiй сферi дiяльност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новаження  прокурора  при  здiйсненнi   нагляду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законiв при виконаннi судових рiшень, пов'яза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позбавленням волi, - це визначенi законом  його  права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в'язки, спрямованi на попередження, виявлення та усун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iляких  порушень  закону,  якi  можуть  виходити  як   вiд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мiнiстрацiї,  посадових осiб установ  виконання  покарань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  i  вiд  засуджених  до  позбавлення  волi,  понов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ушених прав та вжиття заходiв щодо притягнення винних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альностi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роботi  дослiджена специфiка повноважень  прокурор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а  обумовлена, перш за все, тим, що: 1) вони  визначаю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  Законом  України  "Про  прокуратуру",  так  i  виправ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им, кримiнально-процесуальним та iншим законодавством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азами Генерального прокурора України, iншими нормативни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ами  вiдомчого характеру; 2) деякi з них  носять  влад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порядчий  характер (обов'язковi для  виконання),  iншi  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пливають   iз  загальнонаглядових  повноважень   прокурор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обов'язковi  для  розгляду),  деякi  -  пов'язанi  з  тако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уззю  дiяльностi прокурора, як участь у розглядi справ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ах,  а  також  -  з наглядом за додержанням  законiв  пр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нi дiзнання та попереднього слiдства (у кримiналь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ах   про   злочини,  вчиненi  в   установах  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арань);  3)  вони  спрямованi на  забезпечення 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вства як посадовими особами вказаних установ, так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ами,  якi  в  них  тримаються (оскiльки  без  останнь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можливе додержання прав iнших осiб, позбавлених волi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iз  сутностi повноважень прокурора, що забезпечу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   прав  та  законних  iнтересiв 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волi,  а також вивчення прокурорської  практик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зволили    дисертанту   розробити    систему    додатков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новажень  прокурора, спрямованих на  пiдвищення  дiєво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нагляду у цiй галузi i  запропонувати  пе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ханiзми  реалiзацiї  цих повноважень.  Зокрема,  дослiдни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ажає,   що  визначення  повноважень  прокурора  у   ново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му законодавствi повинно обумовлювати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iднiстю   подальшого  їх  поширення,   в   тому   числ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'язаних iз санкцiюванням та дачею згоди на дiї та рiш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мiнiстрацiї   установ  виконання  покарань,   що   суттє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жують  права засуджених до позбавлення волi. Перевед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до ПКТ у порядку ст.67 ВТК України,  в  колонiя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ливого режиму - з ПКТ до одиночної камери, а у тюрмах  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 суворий режим, переведення зi звичайних жилих  примiщ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ПКТ у колонiях особливого режиму - повинно здiйснюватис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iм  погодження зi спостережною комiсiєю тiльки  з  санк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а  з  нагляду за додержанням законiв  при  виконан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ових рiшень у кримiнальних справах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iдповiдно до чинного законодавства питання,  пов'яза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виконанням  вироку,  вирiшуються у судовому  засiданнi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тю прокурора (ст.411 КПК України). Разом з тим неявка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ове засiдання останнього не зупиняє розгляду судом пев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ь  та  клопотань (ст.ст. 4111, 414 КПК України).  Автор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грунтовує     доцiльнiсть    законодавчого     закрiп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в'язкової  участi прокурора у судовому  розглядi  питань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бачених  ст.  ст.  407-411 КПК  України,  що  додатко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рантуватиме додержання прав засуджених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ертант  пiдкреслює, що в сучасних умовах, пов'яза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пiдвищеною увагою до захисту прав громадян,  невiрними  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ня закону, в силу яких деякi рiшення суду, винесенi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ку  виконання  вироку, є остаточними  i  не  пiдляга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ацiйному  оскарженню  або на них  не  може  бути  внесен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сацiйне (окреме) подання прокурора. Закрiплення  у  зако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ливостi внесення прокурорами касацiйних (окремих)  пода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  всi   ухвали  судiв,  якi  виносяться  у   кримiналь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вчому провадженнi, виявить додаткову гарантiю  захист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та законних iнтересiв засуджених до позбавлення волi.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якому  разi (якщо законодавець пiде шляхом лише  пошир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азаних  повноважень)  необхiдно  обов'язково  закрiпити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  право прокурорiв на внесення касацiйного  (окремого)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ння  у  всiх випадках, коли призначена засудженому  мiр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мiнально-виконавчого  впливу змiнюється  судом  на  бiльш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вору  (ст. ст. 45 ч.5; 461 ч.6; 462 ч.4,5 КК України,  ст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. 4082, 4091 КПК України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ий аналiз матерiалiв практики свiдчить про  те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о  iнодi галузевi прокурори при необхiдностi опротестув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ового  рiшення  звертаються  до  вiдповiдних  вищестоящ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iв  не з поданнями, а з "листами", "зверненнями"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шими  "актами".  Також  iснує  значна  кiлькiсть  зверн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ьникiв   установ   виконання   покарань    з    листа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посередньо до суду в зв'язку з виявленням ними не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необгрунтованих судових рiшень, на пiдставi яких  голов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дiв вносять протести. У зв'язку з цим автор пропонує чiтк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начити  в Законi "Про прокуратуру" повноваження прокурор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нагляду  за  додержанням законiв  при  виконаннi  судов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iшень  у  кримiнальних справах щодо реагування на незакон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необгрунтованi судовi акти, передбачивши його  обов'язо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осити подання до вищестоящого прокурор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лiдник  обгрунтовує доцiльнiсть надання прокурору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за додержанням законiв при виконаннi судових  рiш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 кримiнальних  справах  права безпосередньо  звертатися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стом  до  суду  у  випадках  виявлення  незаконного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грунтованого  призначення  засудженому  виду   виправ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удової  колонiї (на пiдставi вивчення матерiалiв  особов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и  засудженого), що значно скоротить  термiн  вирiш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го  питання судом, у тому числi й у випадках незакон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мання засуджених у колонiях з бiльш суворим режимом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 пiдроздiлi   другому   "Прокурорський   нагляд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конституцiйних прав засуджених  до  позбавл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i"  дослiджуються  складовi елементи,  що  характеризу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тнiсть  правового  становища  засуджених:  1)  суб'єкти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;  2)  законнi  iнтереси; та 3)  обов'язки  засуджених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одиться  класифiкацiя суб'єктивних прав  засуджених,  я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iляються  на  загальнi та спецiальнi.  У  свою  чергу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гальних прав засуджених вiдносяться конституцiйнi права, 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ж  права,  що  закрiпленi  у  галузевому  законодавствi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одiння   якими  не  пов'язане  iз  спецiальним   правови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усом  засуджених до позбавлення волi. Дисертант  вважає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о  ефективнiсть, дiєвiсть прокурорського нагляду  неможлив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  чiткого визначення прав, законних iнтересiв та  обов'я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iв  засуджених  у чинному законодавствi, приведення  дiюч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  у  вiдповiднiсть з Конституцiєю України та мiжнарод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вими актами у галузi прав людини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о   засуджених  на  участь  у  виборах   у   робо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глядається  як  важливий елемент  їх  правового  статусу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уючи  специфiку прокурорського нагляду за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  засуджених на особисту недоторканiсть, автор пропонує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рiпити  у  кримiнально-виконавчому законодавствi  перелi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порушень,    за   якi   передбачається    дисциплiнар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альнiсть  засуджених, а  також  види  дисциплiнар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ягнень   за   вiдповiднi  правопорушення;   обов'язковiс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вiдування лiкарями примiщень, в яких засудженi вiдбува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циплiнарнi  стягнення; вилучити iз  ст.  67  ВТК  Україн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тосування до засуджених стягнення у виглядi позачерг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гування  по  прибиранню  примiщень  на  територiї   мiсц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  волi,   як  такого,  що  суперечить   ст.   43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итуцiї України, яка забороняє примусову працю, а  також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.   28   Мiнiмальних   стандартних  Правил   поводження 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'язненими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перше  пропонується передбачити у новому  КВК  Україн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о  засуджених  на особисту безпеку та  встановити  пе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в'язки  посадових  осiб установ виконання  покарань  що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його   реалiзацiї,   а  у  галузевому  наказi   Генераль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а   України   -  звернути  увагу   на   необхiднiс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iйснення  нагляду  за додержанням цього  права.  Дослiдни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улює   завдання   оперативно-розшукової   дiяльностi 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ах  виконання покарань, до яких,  зокрема,  вiдноси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езпечення  особистої  безпеки  засуджених  та   персонал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 виконання покарань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о   засуджених  на  звернення,  на  думку   автора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ує  бiльш  детальної  регламентацiї  у  законi.   Так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но до ст. ст. 55, 124 Конституцiї України  у  ново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К   України  повиннi  бути  передбаченi:  певнi  механiз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карження  засудженими дiй та рiшень адмiнiстрацiї  устано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 покарань, що обмежують права та законнi  iнтерес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х  осiб,  до  судових органiв, а у новому  КПК  України  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  розгляду  таких  справ  судом;  закрiплено  пра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на звернення за захистом своїх прав i  свобод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них мiжнародних установ чи органiзацiй,  членом  аб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сником  яких є Україна. З Правил внутрiшнього  розпорядк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правно-трудових установ (§33) необхiдно вилучити обме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 засуджених на звернення, як такi, що не  вiдповiдаю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могам  мiжнародно-правових актiв, перш за все -  Конвен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  запобiгання катуванням чи нелюдському  або  такому,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ижує гiднiсть поводженню чи покаранню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зглядаючи  проблеми реалiзацiї  права  засуджених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туп до iнформацiї, дослiдник пропонує встановити в зако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в'язок адмiнiстрацiї установ виконання покарань  надават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м iнформацiю про їх права i обов'язки, знайомити ї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i  змiнами порядку та умов вiдбування покарання.  У  кожнiй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овiй справi засуджених повинна знаходитися Пам'ятка  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а  та  обов'язки,  з  якою  знайомляться  засудженi  пiд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истий  пiдпис.  Автор пропонує закрiпити  у  новому  КВ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  права   засуджених  на   свободу   свiтогляду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росповiдання.  При  цьому  до предмета  нагляду  прокурор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нно   входити:  1)  законнiсть  надання   адмiнiстрацiє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  дозволу  на  здiйснення певних  дiй,  пов'язаних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алiзацiєю даного права; 2) законнiсть вiдмови у проведен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казаних  дiй; 3) додержання прав iнших осiб при  здiйснен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х дiй; 4) додержання правил внутрiшнього розпорядку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обувач  вiдзначає,  що  на  теперiшнiй  час   суттє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ушується  закрiплений  у законi  обов'язок  адмiнiстра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  виконання  покарань забезпечити  засуджених  праце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т.   49   ВТК   України),  що  в  свою   чергу   ускладню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ий нагляд, оскiльки в умовах глибокої економiч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  та  безробiття  дуже важко знайти  робочi  мiсця  дл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. Разом з тим проблема реалiзацiї права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 працю  повинна вирiшуватися не тiльки на  рiвнi  устано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 покарань, але й на державному рiвн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iзуючи  право  засуджених на вiдпочинок,  дисертант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понує:  1)  законодавчо  закрiпити  право  засуджених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щорiчну   вiдпустку,   дозвiл  на  яку  повинен   надавати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ьником  установи виконання покарань  за  погодженням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ом;  2)  внести змiни до ст.  50  ВТК  України  що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рочення  робочого часу засуджених на роботi зi шкiдливи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мовами прац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зглядається  специфiка  прокурорського   нагляду 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майнових прав та iнтересiв засуджених, права 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орону  здоров'я та iнших. Дисертант стверджує, що iнститут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шкодування  матерiальної та моральної  шкоди,  заподiян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законними    дiями    органiв    дiзнання,    попереднь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слiдування,     прокуратури     та     суду,      повинен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зповсюджуватися i на засуджених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   звертає   увагу   на   недостатнє   законодавч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значення   правового   становища   осiб, 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няткової  мiри  покарання  -  смертної  кари,   в   умов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сутностi офiцiйно встановленого мораторiю на її викон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бо  зупинення дiї ст.24 КК України, а також засуджених, як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їли злочин пiд час вiдбування покарання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 пiдроздiлi   третьому  "Прокурорський   нагляд   за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спецiальних прав засуджених до позбавлення вол</w:t>
      </w:r>
      <w:r>
        <w:rPr>
          <w:rFonts w:eastAsia="Times New Roman" w:cs="Times New Roman" w:ascii="Times New Roman" w:hAnsi="Times New Roman"/>
          <w:sz w:val="24"/>
          <w:szCs w:val="24"/>
        </w:rPr>
        <w:t>i"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значається, що чинне кримiнально-виконавче  законодавст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стить  не тiльки норми, якi обмежують права засуджених  я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омадян України, але й такi, що покладають на них додатков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в'язки  та надають їм спецiальнi (специфiчнi)  права,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ходять за межi загального правового становища громадянина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,  в  якостi  спецiального права засуджених розглядає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ливiсть  умовно-дострокового звiльнення вiд  покарання  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iни невiдбутої частини покарання бiльш м'яким. Здiйснююч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  за  додержанням вказаних прав засуджених,  прокурор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iдно  з'ясувати:  1)  чи  розповсюджується  на   да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ого  законодавство про умовно-дострокове  звiльн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  покарання  та замiну його бiльш м'яким; 2)  чи  вiдбу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м  передбачена  законом частина  покарання;  3)  ч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вiв даний засуджений та як саме своє виправлення. Здобувач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ргументує  необхiднiсть закрiплення у ст. 110 ВТК  України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обов'язку адмiнiстрацiї установ виконання покарань у всi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падках розглядати клопотання про представлення засудже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умовно-дострокового  звiльнення  або  замiну  невiдбуто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ини покарання бiльш м'яким протягом одного мiсяця  пiсл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буття встановленої законом частини строку покарання, а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i  вiдмови у наданнi такого права - мотивувати це рiш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  ознайомлювати з ним засудженого; 2) обов'язок погодж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  прокурором  рiшень  комiсiй установ з умовно-достроков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iльнення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лiджуючи  право засуджених на соцiальну реабiлiтацi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сля  звiльнення  вiд покарання, автор  пропонує  ввести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ий  КВК  України  норму, згiдно  з  якою  за  засуджени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инно  зберiгатися  право  на житло  вiдповiдно  до  ст.47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итуцiї  України. Розглядається специфiка прокурорсь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 за  додержанням  прав  засуджених  на  побачення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дичами  та  iншими особами, на безконвойне пересування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ами  колонiї та iншi i висловлюються пропозицiї  стосовн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досконалення  законодавства  в  частинi  регламентацiї  ц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ав. Запропонована система змiни умов тримання засуджених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жах  однiєї  установи  виконання покарань,  вiдповiдно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кої,  на  думку  автора, переведення  з  одного  виду  умо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мання на iншi повинно здiйснюватися колегiальним органом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якого входять представники адмiнiстрацiї установи, iнш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ужб та за погодженням з прокурором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 роздiлi  третьому "Шляхи оптимiзацiї  прокурорськ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ляду за додержанням прав та законних iнтересiв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 позбавлення   волi"  вiдзначається,   що   ефективнiс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  нагляду   в   значнiй   мiрi   визначаєтьс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коналiстю методики його здiйснення, але до цього часу, я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твердило   проведене   автором   опитування,    прокурор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истуються  "Методическим письмом  о  проверке  соблюдени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ости  в  исправительно-трудовых  колониях,  тюрьмах  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ственных   изоляторах"  №17/Н-209-70,  затвердженим   щ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ою  прокуратурою колишнього СРСР  у  1970  роцi.  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в'язку  з цим автор вважає за необхiдне видання Генерально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атурою  України  методичного  посiбника   i   пропонує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ну методику нагляду.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лiджуючи   об'єктивнi  i  суб'єктивнi  причини,   щ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мовлюють зниження авторитету прокуратури серед засудже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 позбавлення волi в сучасних умовах (згiдно з  проведени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м тiльки 25% засуджених вказали на прокуратуру  як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рган, з яким вони пов'язують надiю на захист своїх прав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них   iнтересiв),  автор  приходить  до  висновку   пр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хiднiсть     виключення     з    кримiнально-виконавч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одавства  норм,  що  передбачають  погодження  вiдомч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их  актiв  МВС  України з Генеральною  прокуратуро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.  На  думку  автора, це дозволить,  з  одного  бок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нiстерству  внутрiшнiх  справ бiльш  суворо  ставитися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повiдностi  закону положень, що включаються  до  вiдомч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их  актiв,  з другого - звiльнити  прокуратуру  вiд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итаманних  їй  функцiй,  що,  в  свою  чергу,  сприятим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ивiзацiї їх дiяльностi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    пропонує   доповнити   статистичну   звiтнiст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ої  прокуратури України (роздiл  5  форми  "ПМ",  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ож  форму  "П")  показниками,  якi  б   визначали  рiв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фективностi реагування прокурорiв з нагляду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 при виконаннi судових рiшень у кримiнальних справ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  незаконнi   та  необгрунтованi  судовi   рiшення   що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iлькостi: 1) виявлених галузевими прокурорами незаконних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грунтованих судових рiшень; 2) внесених цими прокурорами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нь   до  вiдповiдних  вищестоящих  прокурорiв  з   мето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ня протестiв; 3) скасованих та змiнених судових рiшень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щодо   кiлькостi  засуджених)  у  зв'язку   з   принесе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естiв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сновки.  У  заключнiй  частинi сформульованi  основ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и,   отриманi  автором  у  процесi   дисертацiй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слiдження: повноваження прокурора з нагляду за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iв  при виконаннi судових рiшень у кримiнальних справа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требують свого подальшого розширення у новому кримiнально-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вчому законодавствi України, в тому числi пов'язанi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нкцiонуванням  та  дачею згоди  на  такi  дiї  та  рiш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мiнiстрацiї   установ  виконання  покарань,   що   суттє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жують  права засуджених до позбавлення волi;  пiдвищенн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iвня  гарантованостi додержання прав та законних  iнтерес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  до   позбавлення  волi  сприятиме   законодавч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рiплення:  1)  права  прокурора на  внесення  касацiйн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ання  на  всi судовi рiшення, коли призначенi засудженом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iра  та  умови  вiдбування покарання  змiнюються  на  бiльш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ворi;  2)  обов'язку галузевого прокурора вносити  пода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щестоящому   прокурору   в   зв'язку   з   незаконним 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обгрунтованим  судовим рiшенням;  3)  обов'язкової  участ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курора   у   судовому  розглядi  питань,   пов'язаних   з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конанням  вироку; 4) фiксованого перелiку  прав,  законних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нтересiв  та обов'язкiв засуджених до позбавлення  волi,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му числi - їх прав на особисту безпеку, свободу свiтогляду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  вiросповiдання,  на  щорiчну вiдпустку  на  звернення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яких iнших. Висловленi конкретнi пропозицiї, спрямованi 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ня чинного кримiнально-виконавчого законодавства  т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iдомчих   нормативних  актiв   вiдповiдно  до   Конституцiї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 та мiжнародно-правових актiв в галузi прав людини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темою дисертацiї опублiкованi такi роботи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  Курило  М.П., Фiнько В.Д. Прокурорський  нагляд  за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законiв в установах для попереднього ув'язнення: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вчальний   посiбник.   -   Харкiв,   Iнститут   пiдвищення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валiфiкацiї  Генеральної прокуратури України, 1998  (4,19/4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к. арк.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 Курило  М.П.,  Пiвненко  В.П.  Участь  прокурора  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iдчих   дiях:  Навчальний  посiбник.  -  Харкiв,  Iнститут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iдвищення  квалiфiкацiї  Генеральної  прокуратури  України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98 (1,4/1 друк. арк.).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 Курило М.П. Вдосконалювати прокурорський нагляд  з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держанням   прав  та  законних  iнтересiв  засуджених   д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бавлення волi: Право України. - 1998. №11, С.59-61.  (0,5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к. арк.)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 Курило  М.П.  Прокурорський нагляд  за  додержання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кономiчних  прав  засуджених  до  позбавлення  волi:  Прав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раїни. - 1998. №12, С.70-74. (0,8 друк. арк.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сертацiя присвячена дослiдженню теоретичних та практичних проблем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курорського нагляду за додержанням прав та законних iнтерес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уджених до позбавлення волi. Розглядаються функцiї та правове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овище прокурора, правовi засоби прокурорського нагляду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овiдносини, що виникають в процесi його здiйснення. Сформульованi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позицiї по удосконаленню законодавства України та практики його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стосування. Особливу увагу автор придiляє законодавчому врегулюванню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ового становища осiб, якi перебувають в мiсцях позбавлення волi,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вiтлi вимог нової Конституцiї України та мiжнародно-правових актiв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алузi прав людини.</w:t>
      </w:r>
    </w:p>
    <w:p>
      <w:pPr>
        <w:pStyle w:val="PlainText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ссертация посвящена исследованию теоретических и практических проблем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курорского надзора за соблюдением прав и законных интересов осужденных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лишению свободы. Рассматриваются функции и правовое положение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курора, правовые средства прокурорского надзора, правоотношения,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зникающие в процессе его осуществления. Сформулированы предложения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совершенствованию законодательства Украины и практики его применения.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бое внимание автор уделяет законодательному урегулированию правового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ожения лиц, находящихся в местах лишения свободы, в свете требований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вой Конституции Украины и международно-правовых актов в области прав 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а.</w:t>
      </w:r>
    </w:p>
    <w:p>
      <w:pPr>
        <w:pStyle w:val="PlainText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The dissertation is dedicated to the research of theoretical and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ractical problems of procuratorial supervision over observance of rights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nd legal interests of convicted persons. The author deals with th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functions and legal status of a procurator, legal instruments of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rocuratorial supervision, legal relations, which take place in th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process of it. The suggestions concerning the improvement of th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Ukrainian legislation and the practice of its applica-tion are presented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The author pays special attention to legislative regulation of legal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status of convicted persons according to the requirements of the new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onstitution of Ukraine and international legal acts in the field of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human rights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09:00Z</dcterms:created>
  <dc:creator>-</dc:creator>
  <dc:description/>
  <dc:language>en-US</dc:language>
  <cp:lastModifiedBy>Голубев Владимир</cp:lastModifiedBy>
  <dcterms:modified xsi:type="dcterms:W3CDTF">2001-04-04T10:09:00Z</dcterms:modified>
  <cp:revision>2</cp:revision>
  <dc:subject/>
  <dc:title>#1</dc:title>
</cp:coreProperties>
</file>