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1432660943"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19059114"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093961445"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675232543"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177646302"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