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</w:t>
      </w:r>
      <w:r>
        <w:rPr/>
        <w:object w:dxaOrig="2880" w:dyaOrig="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2.65pt" filled="f" o:ole="">
            <v:imagedata r:id="rId3" o:title=""/>
          </v:shape>
          <o:OLEObject Type="Embed" ProgID="" ShapeID="ole_rId2" DrawAspect="Content" ObjectID="_1449861203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Кожна нація , кожен народ , навіть кожна соціаль- на група має свої звичаї , що виробилися протягом багатьох століть і освячені віками 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Але звичаї - це не відокремлене явище в житті народу , це - втілені в рухи і дію світовідчуття , світосприймання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а взаємини між окремими людь- ми . А ці взаємини і світовідчуття безпосередньо впливають на духовну культуру даного народу , щ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 свою чергу впливає на процес постання народньої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творчості.Саме тому народна творчість нерозрив- но зв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язана з звичаями 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  <w:lang w:val="uk-UA"/>
        </w:rPr>
        <w:t>Звичаї народу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 - це ті прикмети по яких розпізна-ється народ не тільки  в сучасному , а і в його істо- ричному минулому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Звичаї - це ті неписані закони , якими керуються в найменших щоденних і найбільших всенаціональ-них справах . Звичаї , а також мова - це ті найміцніші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елементи ,що об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єднують окремих людей в один на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род ,в одну націю .Звичаї , як і мова ,виробилися про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ягом усього довгого життя і розвитку кожног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В усіх народів світу існує повір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я , що той хт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забув звичаї своїх батьків , карається людьми і Богом . Він блукає по світі , як блудний син , і ніде не може знайти собі притулку та пристановища , бо він загублений для свого народу 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Наш великий поет Тарас Шевченко,звертаючис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до України ,як до матері , що вічно страждає питає :</w:t>
      </w:r>
    </w:p>
    <w:p>
      <w:pPr>
        <w:pStyle w:val="Normal"/>
        <w:rPr>
          <w:rFonts w:ascii="Bodoni" w:hAnsi="Bodoni" w:eastAsia="Bodoni" w:cs="Bodoni"/>
          <w:b/>
          <w:b/>
          <w:b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                         </w:t>
      </w:r>
    </w:p>
    <w:p>
      <w:pPr>
        <w:pStyle w:val="Normal"/>
        <w:ind w:left="288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Чи ти рано до схід-сонц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 xml:space="preserve">   </w:t>
        <w:tab/>
        <w:t>Богу не молилась 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</w:t>
      </w: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Чи ти діточок непевних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ab/>
        <w:t>Звичаю не вчила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                          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en-US"/>
        </w:rPr>
        <w:t xml:space="preserve">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rFonts w:eastAsia="Bodoni" w:cs="Bodoni" w:ascii="Bodoni" w:hAnsi="Bodoni"/>
          <w:b/>
          <w:bCs/>
          <w:sz w:val="40"/>
          <w:szCs w:val="40"/>
          <w:lang w:val="en-US"/>
        </w:rPr>
        <w:t>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Ми , українці , нація дуже стара і свою духовну культуру наші пращури почали творити далеко до християнського пері- оду на Україні . Разом із християнством Візантія принесла нам свою культуру , але саме свою культуру , а не культуру взагалі . У  нас на Україні вже була національна культура , і Володимир Великий тільки додав християнську культуру до своєї рідної , батьківської культури .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Зустріч Візантії з Україною - це не була зустріч бідного з багатим ; це була зустріч якщо не рівних , то близьких поту- гою , але різних характером культур . Ще й тепер ми маємо у своїх звичаях і народній усній творчості ознаки зустрічі , поєд- нання староукраїнської , дохристиянської культур . Але ми до цього вже так звикли , що іноді не можемо розпізнати де кінчається в народних звичаях староукраїнське і де почина-  ється християнське . Бо староукраїнські традиції ввійшли у плоть і кров наших звичаїв , і тепер ми собі не уявляє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мо Різдва без куті , Великодня - без писанки , Святої Троїці - без клечання , навіть називємо це останнє свято «Зеленими Святами» . Всі ми відзначаємо свято Купала , на «Введіння» закликаємо щастя на майбутній рік , на «Катерини» кличемо долю , а на «Андрія» хто з нас не кусав калети (це великий корж із білого борошна) і яка дівчина не ворожила , чи вий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де заміж цього року ? Нарешті , діти , бавляться весною ,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«А ми просо сіяли , сіяли ,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Ой , дід-Ладо , сіяли , сіяли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подібне і дівчата , ведучи хоровід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«Ой , дід , дід і Ладо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Все це - наша дохристиянська культура , наша найстаріша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традиція . Кутя - це символ урожаю , писанка - це символ на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родження сонця . Зеленим гіллям наші предки охороняли своє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        </w:t>
      </w:r>
      <w:r>
        <w:rPr>
          <w:rFonts w:eastAsia="Bodoni" w:cs="Bodoni" w:ascii="Bodoni" w:hAnsi="Bodoni"/>
          <w:b/>
          <w:bCs/>
          <w:sz w:val="36"/>
          <w:szCs w:val="36"/>
          <w:lang w:val="en-US"/>
        </w:rPr>
        <w:t>I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житло від нечистих духів ,що прокидаються (так вони вірили)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разом із воскресінням природи - від русалок , мавок , перелес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ників ..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ind w:left="0" w:firstLine="720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Купала - це типове дохристиянське свято з усіма старо-</w:t>
      </w:r>
    </w:p>
    <w:p>
      <w:pPr>
        <w:pStyle w:val="Normal"/>
        <w:ind w:left="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українськими атрибутами . Ладо - це поганський бог коханн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і плодючості .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На час , у який ми тепер святкуємо Різдво Христове , колись ,ще до християнства на Україні прпадало свято зимово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го повороту сонця . Це був час ворожіння на майбутній рік ; а тому ми і тепер маємо в різдвяних звичаях цілу низку дохрис- тиянських елементів , що мали своїм призначенням накликати добрий врожай у наступнім році , багатство і добробут у дім господаря , щасливі лови для мисливця , весілля для дівчини та  щасливу мандрівку для парубка - дружинника князя або й самого княжеча . Всі стихійні сили природи умиротворяються та закликаються , щоб не діяли на шкоду людям і худоб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Про все це співається в колядках , що були відомі далеко ще до початку християнських часів на Україні це виявляється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і у звичайних обрядах , як ось : дванадцять полін , дванадцять святвечерніх страв , закликання на вечерю мороза , вовка , чорної бурі та злих вітрів , дідух на покутті , сіно на стол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сі ці рухи , дії і слова , що на перший погляд не мають ніякого значення в житті людини , віють на серце кожного з нас чаром рідної стихії і є для душі живущим бальзамом , який сповнює її могутньою силою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object w:dxaOrig="10195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75pt;height:42.7pt" filled="f" o:ole="">
            <v:imagedata r:id="rId5" o:title=""/>
          </v:shape>
          <o:OLEObject Type="Embed" ProgID="" ShapeID="ole_rId4" DrawAspect="Content" ObjectID="_1755023827" r:id="rId4"/>
        </w:object>
      </w:r>
    </w:p>
    <w:sectPr>
      <w:type w:val="nextPage"/>
      <w:pgSz w:w="11906" w:h="16838"/>
      <w:pgMar w:left="357" w:right="850" w:gutter="0" w:header="0" w:top="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6:35:00Z</dcterms:created>
  <dc:creator>Karyagin Svyatoslav</dc:creator>
  <dc:description/>
  <dc:language>en-US</dc:language>
  <cp:lastModifiedBy>Karyagin Svyatoslav</cp:lastModifiedBy>
  <cp:lastPrinted>1996-12-08T21:19:00Z</cp:lastPrinted>
  <dcterms:modified xsi:type="dcterms:W3CDTF">1996-12-08T18:20:00Z</dcterms:modified>
  <cp:revision>15</cp:revision>
  <dc:subject/>
  <dc:title>		                                                              </dc:title>
</cp:coreProperties>
</file>